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16467997"/>
      <w:bookmarkStart w:id="164" w:name="__Fieldmark__0_161646799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16467997"/>
      <w:bookmarkStart w:id="166" w:name="__Fieldmark__1_161646799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16467997"/>
      <w:bookmarkStart w:id="168" w:name="__Fieldmark__2_161646799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16467997"/>
      <w:bookmarkStart w:id="170" w:name="__Fieldmark__3_161646799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